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1157625040"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388586846"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138596034"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45316204"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986583822"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760471124"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104822297"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033466219"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024393498"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682496425"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357400489"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759735317"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604237925"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2076748409"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308479987"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132151118"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345928983"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193172835"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362024966"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433438727"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1261811918"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32816910"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568094368"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1685625785"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883810900"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833519745"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544734700"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058819221"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828008747"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372780238"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54798553"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567213518"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639102745"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750955532"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685408385"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059585451"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330532538"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452335649"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468239506"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896429926"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863214358"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278022447"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872397340"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183053121"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575153954"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789442097"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12913553"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2051994841"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512738230"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906074811"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652167926"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1810266784"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79031920"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385768894"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913664206"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1167959337"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924037446"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068406868"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57756466"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462553827"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1622358740"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1310972255"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388909900"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85178250"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668743537"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1349880008"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516756337"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498195072"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547717537"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279058331"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299296669"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453343222"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1713802807"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395699927"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391832049"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535431775"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89386511"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446578288"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955099170"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561524549"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45675754"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946011566"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561646707"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1619730080"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713097945"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638208319"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607897244"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263232719"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520608224"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1556896700"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512005119"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386064338"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532576839"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471791026"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893021939"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